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Pielęgnacja i utrzymanie terenów  zieleni   w miejscowości Majdan Golczański”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od dnia 1 kwietnia 2022 r. do 31 października 2022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2-02-14T08:47:00Z</dcterms:modified>
  <cp:revision>25</cp:revision>
  <dc:subject/>
  <dc:title>zarządzenie Nr 68 poprawione</dc:title>
</cp:coreProperties>
</file>